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8"/>
        <w:gridCol w:w="1388"/>
        <w:gridCol w:w="1584"/>
        <w:gridCol w:w="712"/>
        <w:gridCol w:w="856"/>
        <w:gridCol w:w="3022"/>
        <w:gridCol w:w="810"/>
      </w:tblGrid>
      <w:tr>
        <w:trPr>
          <w:trHeight w:val="216" w:hRule="exact"/>
        </w:trPr>
        <w:tc>
          <w:tcPr>
            <w:tcW w:w="988" w:type="dxa"/>
            <w:tcBorders/>
          </w:tcPr>
          <w:p>
            <w:pPr>
              <w:pStyle w:val="Normal"/>
              <w:rPr>
                <w:sz w:val="20"/>
                <w:szCs w:val="20"/>
              </w:rPr>
            </w:pPr>
            <w:r>
              <w:rPr>
                <w:sz w:val="20"/>
                <w:szCs w:val="20"/>
              </w:rPr>
              <w:t>Ver. Date</w:t>
            </w:r>
          </w:p>
        </w:tc>
        <w:tc>
          <w:tcPr>
            <w:tcW w:w="1388"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11/08/23</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0775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3</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EL-229-0.45 AND VARIOUS</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Delaware, and Township of Marlboro, located in Farm Lot A, Section 1, Township 6, Range 19, of the United States Military Lands, and being part of a 2.853 acre tract Parcel No. 619-100-01-014-001 conveyed to Anwar A. Alli herein after known as the “Grantor”, as described in OR 1604, Page 2000, </w:t>
      </w:r>
      <w:bookmarkStart w:id="0" w:name="_Hlk138856319"/>
      <w:r>
        <w:rPr/>
        <w:t>all records contained herein are on file at the Delaware County Recorder’s Office;</w:t>
      </w:r>
      <w:bookmarkEnd w:id="0"/>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Being a parcel of land located on the right side of the Centerline of Right of Way for S.R. 229 </w:t>
      </w:r>
      <w:bookmarkStart w:id="1" w:name="_Hlk138843299"/>
      <w:r>
        <w:rPr/>
        <w:t>and being more particularly described as follows:</w:t>
      </w:r>
      <w:bookmarkEnd w:id="1"/>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at a railroad spike found in the centerline of Right of Way for S.R. 229, centerline Station 163+60.87, at the northeasterly corner of said 2.853 acre tract, also being the most northerly corner of a 4.391 acre tract of land in the name of Patricia A. Van Gundy and Jacob M. Van Gundy as described in O.R. 1733 Page 120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South 41°30’35” West, leaving said centerline a distance of 25.00 feet to an iron pin set in the southwesterly right of way line being 25.00 feet right of centerline Station 163+60.86 and the </w:t>
      </w:r>
      <w:r>
        <w:rPr>
          <w:b/>
          <w:bCs/>
        </w:rPr>
        <w:t>True Point of Beginning</w:t>
      </w:r>
      <w:r>
        <w:rPr/>
        <w:t xml:space="preserve"> for the tract of land herein being describ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41°30’35” West, with the westerly line a distance of 35.48 feet, passing 5/8” rebar found in concrete with a yellow cap stamped RS 6112 SLSS at 4.99 feet to an iron pin set being 60.47 feet right of centerline Station 163+60.87.  Said 5/8” rebar found in concrete with a yellow cap stamped RS 6112 SLSS being 29.99 feet right of centerline Station 163+60.8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North 30°48’56” West, through said Grantor’s 2.853 acre tract, a distance of 116.64 feet to an iron pin set in said southwesterly right of way line being 25.00 feet right of centerline Station 162+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South 48°31’24” East, with said southwesterly right of way line a distance of 111.14 feet to the </w:t>
      </w:r>
      <w:r>
        <w:rPr>
          <w:b/>
          <w:bCs/>
        </w:rPr>
        <w:t>True</w:t>
      </w:r>
      <w:r>
        <w:rPr/>
        <w:t xml:space="preserve"> </w:t>
      </w:r>
      <w:r>
        <w:rPr>
          <w:b/>
          <w:bCs/>
        </w:rPr>
        <w:t>Point of Beginning</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45 acres more or less of which the present road occupies 0.000 acres more or less and is part of Delaware County Recorder’s Permanent Parcel No. 619-100-01-014-00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ron pins set are ⅝” rebar, 30 inches long with a yellow plastic cap stamped “BG ENG PS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Uiprovider"/>
        </w:rPr>
        <w:t>All bearings shown are for project use only.  Bearings are based on the Ohio State Plane Coordinate System, North Zone, NAD 83 (2011) adjustments, holding South 48°05'20" East between the existing monument box found at the centerline of Benedict Road and a railroad spike found in the centerline of State Route 229 (Sta. 163+60.87) being the northeasterly corner of a 2.853 acre tract of land in the name of Anwar A. Alli  as described in OR 1604, Pg. 2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ption is based on a survey made for the State of Ohio Department of Transportation by Smart Services, Inc in May 202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gned,</w:t>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ame: </w:t>
      </w:r>
      <w:r>
        <w:rPr/>
        <w:drawing>
          <wp:inline distT="0" distB="0" distL="0" distR="0">
            <wp:extent cx="2325370"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33" r="-10" b="-33"/>
                    <a:stretch>
                      <a:fillRect/>
                    </a:stretch>
                  </pic:blipFill>
                  <pic:spPr bwMode="auto">
                    <a:xfrm>
                      <a:off x="0" y="0"/>
                      <a:ext cx="2325370" cy="647065"/>
                    </a:xfrm>
                    <a:prstGeom prst="rect">
                      <a:avLst/>
                    </a:prstGeom>
                  </pic:spPr>
                </pic:pic>
              </a:graphicData>
            </a:graphic>
          </wp:inline>
        </w:drawing>
      </w:r>
      <w:r>
        <w:rPr/>
        <w:t>Date: June 13, 202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hn Jeffrey Raab, Ohio Professional Surveyor No.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drawing>
          <wp:inline distT="0" distB="0" distL="0" distR="0">
            <wp:extent cx="1866900"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20" r="-19" b="-20"/>
                    <a:stretch>
                      <a:fillRect/>
                    </a:stretch>
                  </pic:blipFill>
                  <pic:spPr bwMode="auto">
                    <a:xfrm>
                      <a:off x="0" y="0"/>
                      <a:ext cx="1866900" cy="1762125"/>
                    </a:xfrm>
                    <a:prstGeom prst="rect">
                      <a:avLst/>
                    </a:prstGeom>
                  </pic:spPr>
                </pic:pic>
              </a:graphicData>
            </a:graphic>
          </wp:inline>
        </w:drawing>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20:06:00Z</dcterms:created>
  <dc:creator>bshearer</dc:creator>
  <dc:description/>
  <cp:keywords/>
  <dc:language>en-US</dc:language>
  <cp:lastModifiedBy>Joey Perchinske</cp:lastModifiedBy>
  <cp:lastPrinted>2023-11-02T15:48:00Z</cp:lastPrinted>
  <dcterms:modified xsi:type="dcterms:W3CDTF">2024-06-13T15: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